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Гудок» идет своей дорого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К 85-летнему юбилею  газет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3 декабря 1917 года, когда Россия только вползала в длинный, темный туннель, ведущий неизвестно куда, то ли в светлое будущее, то ли в исторический тупик, родилась всероссийская газета железнодорожников с диковинным для нынешних времен названием «Гудок», призывающим на работу, зовущим в путь, или тревожно предупреждающим об опасности. Все газеты - сверстницы гудка либо давно померли, либо стали неузнаваемыми мутантами. Лишь густой бас «Гудка» неизменно оглашает все еще необъятные просторы России и ближнего Зарубежья, где он востребован больше, чем любая другая российская газ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...Листаем подшивки «Гудка». Какие имена! Булгаков, Паустовский, Багрицкий, Маяковский, Смирнов, Лебедев-Кумач, Катаев, Чивилихин, Олеша, Ильф и Петров, Мариэтта Шагинян... За ними - гордость отечественной литературы. На газетных страницах - память о десятках журналистов-«гудковцев», которые составляют гордость не только нашей журналистики, но и непростого железнодорожного хозяйства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не «Гудок» - родней родного брата, потому что я рос и формировался в семье железнодорожника, жил на полустанке, начинал трудовую биографию, пробуя себя в качестве помощника машиниста на «Овечке». Почти четверть века мне довелось быть рядом с соседями-стрелочниками, сцепщиками, составителями, путевыми обходчиками - и вместе с ними смотреть на мир добрыми и умными глазами журналистов «Гудка». Газета была нашей главной информационной матерью-кормилицей, наставницей. Такой она осталась для нас и по сей день. Не переставая быть главной железнодорожной газетой, «Гудок» на протяжении всех 85 лет своей жизни был и остается влиятельной общероссийской трибуной, на которой поднимаются коренные вопросы политики и экономики. Это качество «Гудка» особенно ценно в наши дни, когда подавляющее большинство средств массовой информации оказалось либо в собственности, либо под контролем олигархических финансовых группировок, и стали выражать мнения и позиции ничтожного меньшинства российского общества. Надо ли удивляться, что их взгляды, как правило, идут вразрез с интересами государства, бросают вызов национальной безопасности. «Гудок» идет своей дорогой! Он зовет к укреплению российского государства, будит у уставшего русского народа чувство патриотизма, вселяет веру в будущее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Еще совсем недавно он выходил всего на четырех страницах. А сегодня - полновесный двенадцатистраничный номер с новой версткой, с новой формой подачи материалов. Это продукт творческих поисков, ответственного труда коллектива и нового главного редактора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Игоря Трофимовича Ян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Железные дороги - скелет России, на котором держится вся плоть Отечества, и «Гудок» с честью несет на своих плечах нелегкую ношу просвещения и воспитания огромной армии железнодорожников и всего наше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Русский Дом» - журнал и телепередача - по возрасту младший брат «Гудка» считает для себя честью стоять с ним рядом в строю российской патриотической, государственнической дружины. Земной поклон вам, дорогие братья по служению Родине, за ваше мужество, высокий профессионализм и веру в будущ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2"/>
        </w:rPr>
      </w:r>
    </w:p>
    <w:p>
      <w:pPr>
        <w:pStyle w:val="Heading2"/>
        <w:ind w:firstLine="709"/>
        <w:rPr>
          <w:szCs w:val="24"/>
        </w:rPr>
      </w:pPr>
      <w:r>
        <w:rPr/>
        <w:t>Николай Сергеевич Леонов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(от имени и по поручению «Русского Дома»)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33:00Z</dcterms:created>
  <dc:creator>721</dc:creator>
  <dc:description/>
  <dc:language>en-US</dc:language>
  <cp:lastModifiedBy>721</cp:lastModifiedBy>
  <dcterms:modified xsi:type="dcterms:W3CDTF">2002-11-30T16:03:00Z</dcterms:modified>
  <cp:revision>2</cp:revision>
  <dc:subject/>
  <dc:title>«Гудок» идет своей дорогой</dc:title>
</cp:coreProperties>
</file>